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 xml:space="preserve">по выдаче справок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редоставления муниципальной услуги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дача справок)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е работники за оформление муниципального заказа и выдачу спр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Бадаева Елена Ивановна – ведущий специалист администрации Красновского сельского поселения по правовой, кадровой и архивной работе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раб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: 35-1-2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E-mail: sp37388@donpac.ru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ем обращений по вопросу выдачи справок осуществляет в администрации поселения (х. Верхний Митякин, ул. Центральная, 136) </w:t>
      </w:r>
      <w:r>
        <w:rPr/>
        <w:t xml:space="preserve">в следующие приемные дни: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иема*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 8.00 до 16.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* с учетом обеденного перерыва, установленного регламентом работы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)  Сухова Анна Ильинична – специалист администрации Красновского сельского поселения по похозяйственному,  регистрационному учету и архивной работе, раб. тел.: 35-4-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37388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ем обращений по вопросу выдачи справок осуществляет в администрации поселения (п. Весенний, ул. 13 Героев, 22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едующие приемные дни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иема*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 w:val="28"/>
              </w:rPr>
            </w:pPr>
            <w:r>
              <w:rPr>
                <w:sz w:val="28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8.00 до 16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8.00 до 16.00</w:t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>* с учетом обеденного перерыва, установленного регламентом работы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5:00Z</dcterms:created>
  <dc:creator>501</dc:creator>
  <dc:description/>
  <cp:keywords/>
  <dc:language>en-US</dc:language>
  <cp:lastModifiedBy>user</cp:lastModifiedBy>
  <dcterms:modified xsi:type="dcterms:W3CDTF">2010-11-18T05:17:00Z</dcterms:modified>
  <cp:revision>14</cp:revision>
  <dc:subject/>
  <dc:title/>
</cp:coreProperties>
</file>